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ELECTROCARDIOGRAF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CTROCARDIOGRAF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 de registro de 3 , 1 can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alla LCD numérica y gráf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cción de marcapas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rma audible y visual e indicadores en caso de contacto inadecuado de los electrodos, mala operación, batería baja o falta de pape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automático de 12 derivac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ionamiento con corriente alterna y batería interna recargable con duración mínima de dos horas o que permita realizar por lo menos 40 regist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os funcionamiento: Manual; adquisición e impresión en tiempo real, Automático; adquisición simultane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bración automa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El equipo debe presentar dos (2) juegos de cables a paciente con derivaciones (I, II,   III, AVF, AVL, AVR, V1, V2, V3, V4, V5, V6) con pinzas para extremidad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electrodos deben venir organizados por derivaciones con la codificación internacional por colores para su fácil manej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cción contra descargas de desfibrilad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ajuste de sensibilidad y velocid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esora térm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os interferencias de la red y temblores muscula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sorios: Carro de transporte especialmente diseñado para el equipo al cual el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quipo debe de venir fijad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 en españo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ELECTROCARDIOGRAF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permite registro de 1 y 3 canal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pantalla LCD numérica y grafic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detecta marcapas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alarma audible y visual e indicadores en caso de contacto inadecuado de los electrodos, mala operación, batería baja o falta de pape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cuenta con registro automático de 12 derivacion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funcionamiento del equipo es con corriente alterna y batería interna recargable con duración mínima de dos horas o que permita realizar por lo menos 40 registr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modos de funcionamiento: Manual; adquisición e impresión en tiempo real, Automático; adquisición simultane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tiene botón de pulso de calibración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tiene dos (2) juegos de cables a paciente con derivaciones (I, II,   III, AVF, AVL, AVR,  V1, V2, V3, V4, V5, V6) con pinzas para extremidad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electrodos vienen organizados por derivaciones con codificación internacional por colores para su fácil manej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protección contra descargas de desfibrilad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ajuste de sensibilidad y velocida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impresora es térmic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filtros para interferencia de red y temblores muscular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carro de transporte especialmente diseñado para el equipo al cual debe venir fijad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5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